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20-2021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10-11 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Время выполнения работы 120 минут</w:t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701"/>
        <w:jc w:val="center"/>
        <w:rPr>
          <w:b/>
          <w:b/>
          <w:bCs/>
        </w:rPr>
      </w:pPr>
      <w:r>
        <w:rPr>
          <w:b/>
          <w:bCs/>
        </w:rPr>
        <w:t>Таблица ответов на тестовые задания</w:t>
      </w:r>
    </w:p>
    <w:p>
      <w:pPr>
        <w:pStyle w:val="Normal"/>
        <w:ind w:firstLine="1701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tbl>
            <w:tblPr>
              <w:tblW w:w="946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6402"/>
              <w:gridCol w:w="1259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Д</w:t>
                  </w:r>
                </w:p>
              </w:tc>
              <w:tc>
                <w:tcPr>
                  <w:tcW w:w="1259" w:type="dxa"/>
                  <w:tcBorders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В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, Б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Г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, Г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В, Д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4 балла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173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2648"/>
        <w:gridCol w:w="7680"/>
      </w:tblGrid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68910</wp:posOffset>
                      </wp:positionV>
                      <wp:extent cx="1857375" cy="2209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5pt;margin-top:13.3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975" w:dyaOrig="6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34pt" filled="f" o:ole="">
                  <v:imagedata r:id="rId4" o:title=""/>
                </v:shape>
                <o:OLEObject Type="Embed" ProgID="" ShapeID="ole_rId3" DrawAspect="Content" ObjectID="_323951218" r:id="rId3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щер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146810</wp:posOffset>
                      </wp:positionH>
                      <wp:positionV relativeFrom="paragraph">
                        <wp:posOffset>217170</wp:posOffset>
                      </wp:positionV>
                      <wp:extent cx="226695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pt;margin-top:17.1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222885</wp:posOffset>
                      </wp:positionV>
                      <wp:extent cx="1295400" cy="11353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8pt;margin-top:17.5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675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.75pt;height:33pt" filled="f" o:ole="">
                  <v:imagedata r:id="rId6" o:title=""/>
                </v:shape>
                <o:OLEObject Type="Embed" ProgID="" ShapeID="ole_rId5" DrawAspect="Content" ObjectID="_1482396116" r:id="rId5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 лесника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207645</wp:posOffset>
                      </wp:positionV>
                      <wp:extent cx="2105660" cy="590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3pt;margin-top:16.3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854" w:dyaOrig="59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.75pt;height:30pt" filled="f" o:ole="">
                  <v:imagedata r:id="rId8" o:title=""/>
                </v:shape>
                <o:OLEObject Type="Embed" ProgID="" ShapeID="ole_rId7" DrawAspect="Content" ObjectID="_718964495" r:id="rId7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ео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945" w:dyaOrig="6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.25pt;height:32.25pt" filled="f" o:ole="">
                  <v:imagedata r:id="rId10" o:title=""/>
                </v:shape>
                <o:OLEObject Type="Embed" ProgID="" ShapeID="ole_rId9" DrawAspect="Content" ObjectID="_578972193" r:id="rId9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нзоколонка, заправочная станция</w:t>
            </w:r>
          </w:p>
        </w:tc>
      </w:tr>
      <w:tr>
        <w:trPr/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155" w:dyaOrig="55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.75pt;height:27.75pt" filled="f" o:ole="">
                  <v:imagedata r:id="rId12" o:title=""/>
                </v:shape>
                <o:OLEObject Type="Embed" ProgID="" ShapeID="ole_rId11" DrawAspect="Content" ObjectID="_2078246033" r:id="rId11"/>
              </w:object>
            </w:r>
          </w:p>
        </w:tc>
        <w:tc>
          <w:tcPr>
            <w:tcW w:w="7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одезический пункт</w:t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2352675</wp:posOffset>
                </wp:positionV>
                <wp:extent cx="1914525" cy="2066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-185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2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44"/>
        <w:gridCol w:w="959"/>
        <w:gridCol w:w="927"/>
        <w:gridCol w:w="875"/>
        <w:gridCol w:w="1014"/>
        <w:gridCol w:w="1046"/>
        <w:gridCol w:w="868"/>
        <w:gridCol w:w="809"/>
        <w:gridCol w:w="864"/>
      </w:tblGrid>
      <w:tr>
        <w:trPr/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3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shd w:fill="FFFFFF" w:val="clear"/>
        <w:spacing w:before="280" w:after="28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Тип защитного сооружения: УБЕЖИЩЕ</w:t>
      </w:r>
    </w:p>
    <w:tbl>
      <w:tblPr>
        <w:tblW w:w="9852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76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Номер элемента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звание эле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Защитно- герметические двери,  герметичные двери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Шлюзовые камеры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Санитарный узел,  Туалетная комната, туалет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Помещение для отдыха, защиты людей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Галерея и оголовок аварийного вых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Фильтро-вентеляционная камер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Медицинская комната (медпункт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>Кладовая для продуктов, склад продуктов, хранилище продукт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4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99" w:type="dxa"/>
          <w:left w:w="166" w:type="dxa"/>
          <w:bottom w:w="99" w:type="dxa"/>
          <w:right w:w="166" w:type="dxa"/>
        </w:tblCellMar>
      </w:tblPr>
      <w:tblGrid>
        <w:gridCol w:w="1831"/>
        <w:gridCol w:w="6397"/>
        <w:gridCol w:w="2107"/>
      </w:tblGrid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о выполнить, отметить «+»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ервой помощи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льзя делать, отметить «–»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кутать и согреть пострадавшего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поесть сухарей или черный хлеб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ать выпить горячий сладкий чай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–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Усадить человека в удобной позе 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ить дыхательные пути от слизи и рвотных мас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ить холод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ать обильное питьё (теплая вода)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ернуть пострадавшего на бок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+ </w:t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звать  скорую  медицинскую  помощь или  самостоятельно  доставить  пострадавшего в лечебное учрежд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просить пострадавшего  после  оказания  первой  помощи  самостоятельно продолжить движе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5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Вы идёте по улице с приятелем и видите лежащего человека</w:t>
      </w:r>
      <w:r>
        <w:rPr/>
        <w:t xml:space="preserve"> без явных признаков жизни (признаки биологической смерти отсутствуют).</w:t>
      </w:r>
    </w:p>
    <w:p>
      <w:pPr>
        <w:pStyle w:val="Normal"/>
        <w:ind w:firstLine="360"/>
        <w:jc w:val="both"/>
        <w:rPr/>
      </w:pPr>
      <w:r>
        <w:rPr/>
        <w:t>ЧАСТЬ А. Впишите пропущенные слова и цифры.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вет: </w:t>
      </w:r>
    </w:p>
    <w:p>
      <w:pPr>
        <w:pStyle w:val="Normal"/>
        <w:ind w:firstLine="360"/>
        <w:jc w:val="both"/>
        <w:rPr/>
      </w:pPr>
      <w:r>
        <w:rPr/>
        <w:t>1) проверить наличие признаков жизни, к которым относятся:</w:t>
      </w:r>
    </w:p>
    <w:p>
      <w:pPr>
        <w:pStyle w:val="Normal"/>
        <w:ind w:firstLine="360"/>
        <w:jc w:val="both"/>
        <w:rPr/>
      </w:pPr>
      <w:r>
        <w:rPr/>
        <w:t>а) наличие (отсутствие</w:t>
      </w:r>
      <w:r>
        <w:rPr>
          <w:b/>
        </w:rPr>
        <w:t>) созн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б) наличие (отсутствие) </w:t>
      </w:r>
      <w:r>
        <w:rPr>
          <w:b/>
        </w:rPr>
        <w:t>пульса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в) наличие (отсутствие) </w:t>
      </w:r>
      <w:r>
        <w:rPr>
          <w:b/>
        </w:rPr>
        <w:t>дыхания</w:t>
      </w:r>
      <w:r>
        <w:rPr/>
        <w:t xml:space="preserve">; </w:t>
      </w:r>
    </w:p>
    <w:p>
      <w:pPr>
        <w:pStyle w:val="Normal"/>
        <w:ind w:firstLine="360"/>
        <w:jc w:val="both"/>
        <w:rPr/>
      </w:pPr>
      <w:r>
        <w:rPr/>
        <w:t xml:space="preserve">2) при отсутствии признаков жизни приступить к проведению сердечно-лёгочной реанимации, т.е. выполнить: </w:t>
      </w:r>
    </w:p>
    <w:p>
      <w:pPr>
        <w:pStyle w:val="Normal"/>
        <w:ind w:firstLine="360"/>
        <w:jc w:val="both"/>
        <w:rPr/>
      </w:pPr>
      <w:r>
        <w:rPr/>
        <w:t>3) искусственное дыхание (</w:t>
      </w:r>
      <w:r>
        <w:rPr>
          <w:b/>
        </w:rPr>
        <w:t>2 вдоха</w:t>
      </w:r>
      <w:r>
        <w:rPr/>
        <w:t>), предварительно обеспечив проходимость дыхательных путей;</w:t>
      </w:r>
    </w:p>
    <w:p>
      <w:pPr>
        <w:pStyle w:val="Normal"/>
        <w:ind w:first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) при появлении признаков жизни после проведения сердечно-лёгочной реанимации или при первоначальном их наличии у пострадавшего перевести пострадавшего </w:t>
      </w:r>
      <w:r>
        <w:rPr>
          <w:b/>
        </w:rPr>
        <w:t xml:space="preserve">в устойчивое боковое </w:t>
      </w:r>
      <w:r>
        <w:rPr/>
        <w:t xml:space="preserve">положение; </w:t>
      </w:r>
    </w:p>
    <w:p>
      <w:pPr>
        <w:pStyle w:val="Normal"/>
        <w:ind w:firstLine="360"/>
        <w:jc w:val="both"/>
        <w:rPr/>
      </w:pPr>
      <w:r>
        <w:rPr/>
        <w:t xml:space="preserve">5) выполнить </w:t>
      </w:r>
      <w:r>
        <w:rPr>
          <w:b/>
        </w:rPr>
        <w:t>30</w:t>
      </w:r>
      <w:r>
        <w:rPr/>
        <w:t xml:space="preserve"> давлений на грудину пострадавшего; </w:t>
      </w:r>
    </w:p>
    <w:p>
      <w:pPr>
        <w:pStyle w:val="Normal"/>
        <w:ind w:firstLine="360"/>
        <w:jc w:val="both"/>
        <w:rPr/>
      </w:pPr>
      <w:r>
        <w:rPr/>
        <w:t xml:space="preserve">6) оценить обстановку, обеспечить безопасные условия для оказания первой помощи; </w:t>
      </w:r>
    </w:p>
    <w:p>
      <w:pPr>
        <w:pStyle w:val="Normal"/>
        <w:ind w:firstLine="360"/>
        <w:jc w:val="both"/>
        <w:rPr/>
      </w:pPr>
      <w:r>
        <w:rPr/>
        <w:t>7) контролировать признаки жизни до приезда скорой медицинской помощи;</w:t>
      </w:r>
    </w:p>
    <w:p>
      <w:pPr>
        <w:pStyle w:val="Normal"/>
        <w:ind w:firstLine="360"/>
        <w:jc w:val="both"/>
        <w:rPr/>
      </w:pPr>
      <w:r>
        <w:rPr/>
        <w:t xml:space="preserve">8) попросить приятеля вызвать скорую медицинскую помощь. </w:t>
      </w:r>
    </w:p>
    <w:p>
      <w:pPr>
        <w:pStyle w:val="Normal"/>
        <w:ind w:firstLine="360"/>
        <w:jc w:val="both"/>
        <w:rPr/>
      </w:pPr>
      <w:r>
        <w:rPr/>
        <w:t xml:space="preserve">ЧАСТЬ Б. Расположите действия по оказанию первой помощи в порядке их выполнения. </w:t>
      </w:r>
    </w:p>
    <w:p>
      <w:pPr>
        <w:pStyle w:val="Normal"/>
        <w:ind w:firstLine="360"/>
        <w:jc w:val="both"/>
        <w:rPr/>
      </w:pPr>
      <w:r>
        <w:rPr/>
        <w:t xml:space="preserve">Запишите цифры, которыми обозначены действия, в правильной последовательности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твет: 61825347 </w:t>
      </w:r>
    </w:p>
    <w:p>
      <w:pPr>
        <w:pStyle w:val="Normal"/>
        <w:ind w:firstLine="360"/>
        <w:jc w:val="center"/>
        <w:rPr/>
      </w:pPr>
      <w:r>
        <w:rPr/>
        <w:t>Задание 26</w:t>
      </w:r>
    </w:p>
    <w:p>
      <w:pPr>
        <w:pStyle w:val="Normal"/>
        <w:jc w:val="center"/>
        <w:rPr/>
      </w:pPr>
      <w:r>
        <w:rPr/>
        <w:t>Таблица ответов к заданию 26</w:t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642"/>
        <w:gridCol w:w="207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шает требования </w:t>
            </w:r>
          </w:p>
          <w:p>
            <w:pPr>
              <w:pStyle w:val="Normal"/>
              <w:rPr/>
            </w:pPr>
            <w:r>
              <w:rPr/>
              <w:t>- Избегайте объятий, поцелуев и рукопожатий при встречах</w:t>
            </w:r>
          </w:p>
          <w:p>
            <w:pPr>
              <w:pStyle w:val="Normal"/>
              <w:rPr/>
            </w:pPr>
            <w:r>
              <w:rPr/>
              <w:t xml:space="preserve">- В общественных местах носить маску и перчатки </w:t>
            </w:r>
          </w:p>
          <w:p>
            <w:pPr>
              <w:pStyle w:val="Normal"/>
              <w:rPr/>
            </w:pPr>
            <w:r>
              <w:rPr/>
              <w:t>- Воздерживаться от посещений других людей</w:t>
            </w:r>
            <w:r>
              <w:rPr>
                <w:b/>
              </w:rPr>
              <w:t xml:space="preserve">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я передается от больного человека здоровому через мельчайшие капельки слюны или слизи, которые выделяются во время чихания, кашля разговор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а и контактная передач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группу риска входят дети, пожилые люди, люди, имеющие хронические заболевания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могут быть также переносчиками инфекции для своих старших родственник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 и тщательно мойте рук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контактов с кашляющими людь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е бывайте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йте маску, когда находитесь в транспорте или в людных мест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егайте объятий, поцелуев и рукопожатий при встречах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огайте лицо, глаза, нос немытыми руками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БАЛЛ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баллов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center"/>
        <w:rPr/>
      </w:pPr>
      <w:r>
        <w:rPr/>
        <w:t>Задание 27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95"/>
        <w:gridCol w:w="2899"/>
        <w:gridCol w:w="37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фото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Название раст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Почему опасн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БЕЛЕН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части растения - от корней до семян ядовиты, даже в высушенном и вареном виде.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 опасны для здоровья семена белены, которые лежат в ее цветке-коробочке. </w:t>
            </w:r>
          </w:p>
          <w:p>
            <w:pPr>
              <w:pStyle w:val="Normal"/>
              <w:jc w:val="both"/>
              <w:rPr/>
            </w:pPr>
            <w:r>
              <w:rPr/>
              <w:t>Если их съесть, начинается отравление в организме. Наступает тошнота, галлюцинации, головкружение, психическое возбуждение и судорог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е</w:t>
            </w:r>
          </w:p>
          <w:p>
            <w:pPr>
              <w:pStyle w:val="Normal"/>
              <w:rPr/>
            </w:pPr>
            <w:r>
              <w:rPr/>
              <w:t>расте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/>
              <w:t>АМБРОЗ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ыльца растений очень сильный аллерге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Задание 28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ариант от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присваиваемых балл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/>
              <w:t xml:space="preserve">Террористический акт - захват заложник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1-3 сентября 200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. Беслана (Северная Осетия), Росси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10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hd w:fill="FFFFFF" w:val="clear"/>
              </w:rPr>
              <w:t>Захват заложников произвела группа террористов во главе с чеченским полевым командиром Шамилем Басаевым, который сам взял на себя ответственность за захват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350 человек погиб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/>
              <w:t xml:space="preserve">- </w:t>
            </w:r>
            <w:hyperlink r:id="rId13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а особая федеральная комиссия по Северному Кавказу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  <w:shd w:fill="FFFFFF" w:val="clear"/>
              </w:rPr>
              <w:t xml:space="preserve">- </w:t>
            </w:r>
            <w:hyperlink r:id="rId14" w:tgtFrame="_blank">
              <w:r>
                <w:rPr>
                  <w:rStyle w:val="InternetLink"/>
                  <w:color w:val="000000"/>
                  <w:szCs w:val="20"/>
                  <w:u w:val="none"/>
                </w:rPr>
                <w:t>образован Национальный антитеррористический комитет</w:t>
              </w:r>
            </w:hyperlink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</w:t>
            </w:r>
            <w:r>
              <w:rPr>
                <w:shd w:fill="FFFFFF" w:val="clear"/>
              </w:rPr>
              <w:t>принят Федеральный закон Российской Федерации от 6 марта 2006 г. N 35</w:t>
              <w:noBreakHyphen/>
              <w:t xml:space="preserve">ФЗ </w:t>
            </w:r>
            <w:hyperlink r:id="rId15" w:tgtFrame="_blank">
              <w:r>
                <w:rPr>
                  <w:rStyle w:val="InternetLink"/>
                  <w:color w:val="000000"/>
                  <w:u w:val="none"/>
                </w:rPr>
                <w:t>"О противодействии терроризму"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БАЛЛ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 xml:space="preserve">20 баллов 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0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1-20 баллы начисляются </w:t>
      </w:r>
      <w:r>
        <w:rPr>
          <w:b/>
          <w:sz w:val="20"/>
          <w:szCs w:val="20"/>
        </w:rPr>
        <w:t xml:space="preserve">за два  правильных ответа, совпадающий с ключом, </w:t>
      </w:r>
      <w:r>
        <w:rPr/>
        <w:t xml:space="preserve"> </w:t>
      </w:r>
      <w:r>
        <w:rPr>
          <w:sz w:val="20"/>
          <w:szCs w:val="20"/>
        </w:rPr>
        <w:t xml:space="preserve">0 баллов выставляется, если участником отмечены два неверных ответа, более двух ответов, в том числе правильные, отмечены все ответы. Если отмечен </w:t>
      </w:r>
      <w:r>
        <w:rPr>
          <w:b/>
          <w:sz w:val="20"/>
          <w:szCs w:val="20"/>
        </w:rPr>
        <w:t>только один</w:t>
      </w:r>
      <w:r>
        <w:rPr>
          <w:sz w:val="20"/>
          <w:szCs w:val="20"/>
        </w:rPr>
        <w:t xml:space="preserve"> правильный ответ,  участнику выставляется 2 балла. Если отмечен один правильный и один неправильный ответ, участнику выставляется 1 балл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1 , балл начисляется за каждую правильно подобранную пару (топографический знак –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2. Балл начисляется за каждую правильно подобранную пару (картинка с изображением оружия и его назв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и 23. 1  балл начисляется за каждое правильно внесенное название элемента убежище и правильно определенный тип сооружения ГО. Если учащийся назвал все элементы абсолютно верно и определил тип  сооружения, то ему начисляется еще один дополнительный балл. В ключе указаны возможные синонимичные варианты ответов, за которые можно начислять балл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4, начисляется 1 балл за каждое правильно определенное действие: что делать можно и что нельз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7. В задании 25 за каждый правильный ответ в части А (заполнение одного пропуска в тексте) начисляется по 1 баллу;  за правильную последовательность действий начисляется 4 балла;  при отсутствии правильных ответов баллы не начисляются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 В задании 26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9. В задании 27 баллы начисляются сообразно таблице, представленной в ключах. Если таблица полностью правильно заполнена, учащемуся присваивается еще 1 бал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10. В задании 28 баллы начисляются согласно представленной в ключах таблиц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6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hyperlink" Target="http://www.rian.ru/politics/20040913/679557.html" TargetMode="External"/><Relationship Id="rId14" Type="http://schemas.openxmlformats.org/officeDocument/2006/relationships/hyperlink" Target="http://nak.fsb.ru/nac/documents/statements.htm" TargetMode="External"/><Relationship Id="rId15" Type="http://schemas.openxmlformats.org/officeDocument/2006/relationships/hyperlink" Target="http://nak.fsb.ru/nac/documents/fed_law.htm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38:00Z</dcterms:created>
  <dc:creator>user</dc:creator>
  <dc:description/>
  <cp:keywords/>
  <dc:language>en-US</dc:language>
  <cp:lastModifiedBy>copm</cp:lastModifiedBy>
  <dcterms:modified xsi:type="dcterms:W3CDTF">2020-11-05T09:46:00Z</dcterms:modified>
  <cp:revision>8</cp:revision>
  <dc:subject/>
  <dc:title>ОТВЕТЫ</dc:title>
</cp:coreProperties>
</file>